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9/U-2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ecie 39</w:t>
            </w:r>
            <w:r>
              <w:rPr>
                <w:sz w:val="24"/>
                <w:lang w:eastAsia="zxx" w:bidi="zxx"/>
              </w:rPr>
              <w:t xml:space="preserve"> sztuk drzew z terenu Świętochłowic z działek 1149/177 i 301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71. 314. 18.32.2011.2016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osoby fizyczne Pan Tadeusz Wolny, Pani Marzena </w:t>
            </w:r>
            <w:r>
              <w:rPr>
                <w:sz w:val="24"/>
                <w:szCs w:val="24"/>
              </w:rPr>
              <w:t xml:space="preserve">Konsorcjum Firm </w:t>
            </w:r>
            <w:r>
              <w:rPr/>
              <w:t>HALDEX S.A. z siedzibą w Katowicach przy Pl. Grunwaldzkim 8/10, Safe Trading Blachowski Sp. z o. o. z siedzibą w Świętochłowicach przy ul. 1 Maja 17, EPI Norbert Komar z siedzibą w Olsztynie przy ulicy Kuhna 17 (obecnie Ekologia Przedsiębiorczość Innowacje Sp. z o. o., ul. Kuhna 17, 42-256 Olsztyn/k. Częstochowy) oraz osoby fizyczne Pan Tadeusz Wolny, Pani Marzena Łoszek, Pan Marek Wolny i Pani Justyna Zrajko - Świerczek przedsiębiorców prowadzących działalność gospodarczą pod nazwą „ZODIAK” s.c. z siedzibą w Rudzie Śląskiej przy ulicy Chorzowskiej 41 (obecnie Zodiak Sp. z o. o. z siedzibą w Świętochłowicach przy ulicy Katowickiej 34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33:00Z</dcterms:created>
  <dc:creator>U.M.</dc:creator>
  <dc:description/>
  <dc:language>en-US</dc:language>
  <cp:lastModifiedBy>k.wojcik</cp:lastModifiedBy>
  <cp:lastPrinted>2113-01-01T00:00:00Z</cp:lastPrinted>
  <dcterms:modified xsi:type="dcterms:W3CDTF">2017-02-24T08:33:00Z</dcterms:modified>
  <cp:revision>2</cp:revision>
  <dc:subject/>
  <dc:title>Formularz B - karta informacyjna dla wniosku o wydanie decyzji</dc:title>
</cp:coreProperties>
</file>